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таксите, които се заплащат при промяна на предназначението на земеделските земи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50315372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romiana_na_prednaznachenieto_na_zemedelski_zem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7:00Z</dcterms:modified>
  <cp:revision>2</cp:revision>
  <dc:subject/>
  <dc:title/>
</cp:coreProperties>
</file>